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Topic 7-6    Date(s): 1-2 Days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LINKS Objective (TEKS): 4.4D Use multiplication to solve problem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You have learned how to multiply two digit numbers by a two digit number. Today you will learn how to multiply greater numb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How are the numbers 21 and 2,100 alike? How are they different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Try a simple problem…21 x 34. Have the student solve. Then ask..how could you use the problem from above to solve 210 x 34? 2,100 x 34? Compare your answers. What patterns do you se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  <w:szCs w:val="22"/>
              </w:rPr>
            </w:pPr>
            <w:r>
              <w:rPr>
                <w:rFonts w:cs="Century Schoolbook" w:ascii="Century Schoolbook" w:hAnsi="Century Schoolbook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 Work in a small group solve 41 x 20. 410 x 20. And 4,100 x 20. Discuss the patterns you see in the answer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 Why would it be easier to solve a the multiplication problems like you were just taught rather than using a picture or a grid.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 Have the students write in their Interactive notebooks to reflect what they have learned about multiplying larger numb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view tek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-6 toss and ta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10 squares each of a different color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1:45:00Z</dcterms:created>
  <dc:creator>lcisd</dc:creator>
  <dc:description/>
  <cp:keywords/>
  <dc:language>en-US</dc:language>
  <cp:lastModifiedBy>lcisd</cp:lastModifiedBy>
  <cp:lastPrinted>2008-10-03T12:16:00Z</cp:lastPrinted>
  <dcterms:modified xsi:type="dcterms:W3CDTF">2010-01-04T21:53:00Z</dcterms:modified>
  <cp:revision>4</cp:revision>
  <dc:subject/>
  <dc:title>Mathematics Daily Lesson Plan</dc:title>
</cp:coreProperties>
</file>